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ncreasing Homework Completion R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gn “Creative Assignments” instead of textbook question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  Letter written home from Gettysburg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Poster supporting either Anthony or Brut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reased communication with parent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  Assignment book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Teacher Web Page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Phone calls ho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itive Reinforcement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  Earning homework passes or extra credit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Positive phone calls home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Random rewards:  candy, free time, snac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er Tutoring/Study Buddie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  Cooperative Assignment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Tutoring from N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er/Web Based Assignment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  Gizmos (math/science)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Wiki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Trackst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f Management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  Student maintained homework chart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Grade Reports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Teaching Study Skil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IDEA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7:43:00Z</dcterms:created>
  <dc:creator>Technology Department</dc:creator>
  <dc:description/>
  <cp:keywords/>
  <dc:language>en-US</dc:language>
  <cp:lastModifiedBy>Kerren Alisauskas</cp:lastModifiedBy>
  <cp:lastPrinted>2009-09-30T08:22:00Z</cp:lastPrinted>
  <dcterms:modified xsi:type="dcterms:W3CDTF">2009-10-01T17:43:00Z</dcterms:modified>
  <cp:revision>2</cp:revision>
  <dc:subject/>
  <dc:title>Increasing Homework Completion Rate</dc:title>
</cp:coreProperties>
</file>